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речень открытых акционерных обществ, принадлежащие Витебской области акции которых предлагаются к продаже в 2020 году</w:t>
      </w:r>
    </w:p>
    <w:p>
      <w:pPr>
        <w:pStyle w:val="Normal"/>
        <w:spacing w:lineRule="exact" w:line="280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361"/>
        <w:gridCol w:w="1560"/>
        <w:gridCol w:w="2126"/>
        <w:gridCol w:w="2129"/>
      </w:tblGrid>
      <w:tr>
        <w:trPr>
          <w:trHeight w:val="14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0"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80"/>
              <w:ind w:left="-140"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spacing w:lineRule="exact" w:line="280"/>
              <w:ind w:left="-140"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ткрытого акционерного об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Доля Витебской области в уставном фонде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агается для продажи,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</w:t>
            </w:r>
          </w:p>
          <w:p>
            <w:pPr>
              <w:pStyle w:val="Normal"/>
              <w:spacing w:lineRule="exact" w:line="280"/>
              <w:ind w:left="-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и</w:t>
            </w:r>
          </w:p>
          <w:p>
            <w:pPr>
              <w:pStyle w:val="Normal"/>
              <w:spacing w:lineRule="exact" w:line="280"/>
              <w:ind w:left="-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нкурс,</w:t>
            </w:r>
          </w:p>
          <w:p>
            <w:pPr>
              <w:pStyle w:val="Normal"/>
              <w:spacing w:lineRule="exact" w:line="280"/>
              <w:ind w:left="-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)</w:t>
            </w:r>
          </w:p>
        </w:tc>
      </w:tr>
      <w:tr>
        <w:trPr>
          <w:trHeight w:val="8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580" w:right="-6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”Автомобильная транспортно – экспедиционная    компания“ г.Витеб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  <w:tr>
        <w:trPr>
          <w:trHeight w:val="8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580" w:right="-6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”Автотранспортное предприятие № 4“ г.Витеб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37,0*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  <w:tr>
        <w:trPr>
          <w:trHeight w:val="8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580" w:right="-6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”Витебскторгстрой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  <w:tr>
        <w:trPr>
          <w:trHeight w:val="8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580" w:right="-6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”Жилстрой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  <w:tr>
        <w:trPr>
          <w:trHeight w:val="8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580" w:right="-6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33" w:hanging="0"/>
              <w:rPr/>
            </w:pPr>
            <w:r>
              <w:rPr>
                <w:sz w:val="28"/>
                <w:szCs w:val="28"/>
              </w:rPr>
              <w:t>Открытое акционерное общество ”Механизированная колонна № 43, г.Витебск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*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  <w:tr>
        <w:trPr>
          <w:trHeight w:val="8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580" w:right="-6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>
                <w:sz w:val="28"/>
                <w:szCs w:val="28"/>
              </w:rPr>
              <w:t>Открытое акционерное общество ”ВИТЕБСКПРОЕКТРЕСТАВРАЦИЯ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*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  <w:tr>
        <w:trPr>
          <w:trHeight w:val="8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580" w:right="-6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”Строительный трест № 9,           г.Витебск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*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  <w:tr>
        <w:trPr>
          <w:trHeight w:val="5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580" w:right="-6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”Витебский Хозторг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  <w:tr>
        <w:trPr>
          <w:trHeight w:val="5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580" w:right="-6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”Бакалея Витебск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 – 1 акц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  <w:tr>
        <w:trPr>
          <w:trHeight w:val="68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580" w:right="-6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”Объединение ”Лотос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 – 1 акция*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  <w:tr>
        <w:trPr>
          <w:trHeight w:val="6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580" w:right="-6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”Витрембыт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8" w:right="-108" w:firstLine="108"/>
              <w:jc w:val="center"/>
              <w:rPr/>
            </w:pPr>
            <w:r>
              <w:rPr>
                <w:sz w:val="28"/>
                <w:szCs w:val="28"/>
              </w:rPr>
              <w:t xml:space="preserve">99,88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</w:t>
            </w:r>
          </w:p>
        </w:tc>
      </w:tr>
      <w:tr>
        <w:trPr>
          <w:trHeight w:val="64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580" w:right="-6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”Витебский  хладокомбинат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 – 1акц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  <w:tr>
        <w:trPr>
          <w:trHeight w:val="6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580" w:right="-6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”Витебский мотороремонтный завод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*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  <w:tr>
        <w:trPr>
          <w:trHeight w:val="8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580" w:right="-6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”Западно-Двинский межрайагротехсервис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  <w:tr>
        <w:trPr>
          <w:trHeight w:val="6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580" w:right="-6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”Тираспольский агротехсервис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49,0*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  <w:tr>
        <w:trPr>
          <w:trHeight w:val="7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580" w:right="-6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”Тираспольская передвижная механизированная колонна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25,0*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  <w:tr>
        <w:trPr>
          <w:trHeight w:val="6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580" w:right="-6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”ВитебскСортСемОвощ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*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  <w:tr>
        <w:trPr>
          <w:trHeight w:val="7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580" w:right="-6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 ”Витебское межрайонное ремонтное предприятие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*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  <w:tr>
        <w:trPr>
          <w:trHeight w:val="54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580" w:right="-6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 ”Витебскобллен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*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  <w:tr>
        <w:trPr>
          <w:trHeight w:val="5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580" w:right="-6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”Поставымебель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 – 1 акция*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  <w:tr>
        <w:trPr>
          <w:trHeight w:val="6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580" w:right="-6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”Витебскторгтехника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50,0 – 1 акция*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  <w:tr>
        <w:trPr>
          <w:trHeight w:val="6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580" w:right="-6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”Обольский керамический завод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 – 1 акция*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  <w:tr>
        <w:trPr>
          <w:trHeight w:val="6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580" w:right="-6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”Чашникиспецодежда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47,0*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  <w:tr>
        <w:trPr>
          <w:trHeight w:val="5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580" w:right="-6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”Витебск-Белпромкультура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47,0*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  <w:tr>
        <w:trPr>
          <w:trHeight w:val="4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580" w:right="-6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”Знамя индустриализации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44,0*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  <w:tr>
        <w:trPr>
          <w:trHeight w:val="5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580" w:right="-6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33" w:hanging="0"/>
              <w:rPr/>
            </w:pPr>
            <w:r>
              <w:rPr>
                <w:sz w:val="28"/>
                <w:szCs w:val="28"/>
              </w:rPr>
              <w:t>Открытое акционерное общество ”Труд-Витебск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*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  <w:tr>
        <w:trPr>
          <w:trHeight w:val="5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580" w:right="-6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”Керамика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  <w:tr>
        <w:trPr>
          <w:trHeight w:val="5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580" w:right="-6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”Завод ”ЭВИСТОР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49,0*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  <w:tr>
        <w:trPr>
          <w:trHeight w:val="7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580" w:right="-6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</w:t>
            </w:r>
          </w:p>
          <w:p>
            <w:pPr>
              <w:pStyle w:val="Normal"/>
              <w:spacing w:lineRule="exact" w:line="28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</w:rPr>
              <w:t>Витебский приборостроительный завод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</w:t>
            </w:r>
          </w:p>
        </w:tc>
      </w:tr>
      <w:tr>
        <w:trPr>
          <w:trHeight w:val="7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580" w:right="-6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”Оршанский комбинат строительных материалов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 – 1акция*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  <w:tr>
        <w:trPr>
          <w:trHeight w:val="7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580" w:right="-6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”Завод Этон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* – </w:t>
      </w:r>
      <w:r>
        <w:rPr>
          <w:sz w:val="30"/>
          <w:szCs w:val="30"/>
        </w:rPr>
        <w:t>Размер предлагаемых к продаже пакетов акций может быть изменен по решению Витебского облисполкома с учетом конкретных предложений инвесторов, соответствующих интересам хозяйственных обществ и област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40" w:top="158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22"/>
      <w:ind w:right="34" w:hanging="0"/>
      <w:jc w:val="both"/>
      <w:outlineLvl w:val="1"/>
    </w:pPr>
    <w:rPr>
      <w:color w:val="000000"/>
      <w:spacing w:val="11"/>
      <w:sz w:val="30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70" w:hanging="0"/>
    </w:pPr>
    <w:rPr>
      <w:bCs/>
      <w:sz w:val="30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322"/>
      <w:ind w:right="34" w:firstLine="710"/>
      <w:jc w:val="both"/>
    </w:pPr>
    <w:rPr>
      <w:color w:val="000000"/>
      <w:spacing w:val="11"/>
      <w:sz w:val="3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6:12:00Z</dcterms:created>
  <dc:creator>311</dc:creator>
  <dc:description/>
  <cp:keywords/>
  <dc:language>en-US</dc:language>
  <cp:lastModifiedBy>U20052</cp:lastModifiedBy>
  <cp:lastPrinted>2020-01-14T12:18:00Z</cp:lastPrinted>
  <dcterms:modified xsi:type="dcterms:W3CDTF">2020-01-17T06:15:00Z</dcterms:modified>
  <cp:revision>4</cp:revision>
  <dc:subject/>
  <dc:title> </dc:title>
</cp:coreProperties>
</file>